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3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п. Кунья, ул. Дзержинского, д.5 здание Администрации ГП «Кунья»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7 час.0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20 человек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п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Дроздова Г.Н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авлюченков В.В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 xml:space="preserve"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 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03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41:00Z</dcterms:modified>
  <cp:revision>3</cp:revision>
  <dc:subject/>
  <dc:title>ПРОТОКОЛ 1</dc:title>
</cp:coreProperties>
</file>