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9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Встеселово, магазин ООО «Тайфун»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4 час.3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1 человек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 - 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     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Андреева В.Н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 xml:space="preserve"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 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52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11:00Z</dcterms:modified>
  <cp:revision>4</cp:revision>
  <dc:subject/>
  <dc:title>ПРОТОКОЛ 1</dc:title>
</cp:coreProperties>
</file>