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сентябре 2023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2023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9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сентябрь</w:t>
              <w:br/>
              <w:t>2023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сентябрю</w:t>
              <w:br/>
              <w:t>2022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440,3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654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6,4 р.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42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0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30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4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733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70,6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10313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14,0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78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3,8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9136,2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2,9</w:t>
            </w:r>
            <w:r>
              <w:rPr>
                <w:sz w:val="26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3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28,6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август 2023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август 2023 в % к январю-августу2022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сентябре </w:t>
      </w:r>
      <w:r>
        <w:rPr>
          <w:i w:val="false"/>
        </w:rPr>
        <w:t>20</w:t>
      </w:r>
      <w:r>
        <w:rPr>
          <w:i w:val="false"/>
          <w:lang w:val="ru-RU"/>
        </w:rPr>
        <w:t>23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1"/>
        <w:gridCol w:w="2253"/>
        <w:gridCol w:w="2395"/>
      </w:tblGrid>
      <w:tr>
        <w:trPr>
          <w:tblHeader w:val="true"/>
          <w:trHeight w:val="419" w:hRule="atLeast"/>
        </w:trPr>
        <w:tc>
          <w:tcPr>
            <w:tcW w:w="465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5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  <w:br/>
              <w:t xml:space="preserve">2023, </w:t>
              <w:br/>
              <w:t>тыс. рублей</w:t>
            </w:r>
          </w:p>
        </w:tc>
        <w:tc>
          <w:tcPr>
            <w:tcW w:w="2395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3</w:t>
              <w:br/>
              <w:t>в % к</w:t>
              <w:br/>
              <w:t>январю-сентябрю</w:t>
              <w:br/>
              <w:t>2022</w:t>
            </w:r>
          </w:p>
        </w:tc>
      </w:tr>
      <w:tr>
        <w:trPr>
          <w:tblHeader w:val="true"/>
          <w:trHeight w:val="299" w:hRule="atLeast"/>
        </w:trPr>
        <w:tc>
          <w:tcPr>
            <w:tcW w:w="465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25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90457,3</w:t>
            </w:r>
          </w:p>
        </w:tc>
        <w:tc>
          <w:tcPr>
            <w:tcW w:w="23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122871,7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11,5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248857,0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06,6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2013,2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сентября 2023 года поголовье крупного рогатого скота в хозяйствах всех сельхозпроизводителей, по расчетам, составляло 3447 голов (на 0,6% бол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793 головы (на 0,8% меньше); овец и коз – 737 голов (на 10,8% меньше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на конец сентября 2023 года приходилось 6,2 процента поголовья крупного рогатого скота, 8,8 процента коров  (на конец сентября 2022 года – 7% и 10,2% соответственно)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7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9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,4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6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2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2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сентябре 2023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62"/>
        <w:gridCol w:w="1759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16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сентябрь</w:t>
              <w:br/>
              <w:t>2023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сентябрю</w:t>
              <w:br/>
              <w:t>2022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16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654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6,4 р.</w:t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42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0</w:t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30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 сельскохозяйственных организациях в январе-сентябре 2023 года по сравнению с январем-сентябрем 2022 года производство молока увеличилось </w:t>
        <w:br/>
        <w:t>на 1,5 процента.</w:t>
      </w:r>
    </w:p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сентябре 2023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3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сентябрю</w:t>
            </w:r>
            <w:r>
              <w:rPr>
                <w:sz w:val="26"/>
                <w:szCs w:val="26"/>
              </w:rPr>
              <w:br/>
              <w:t>202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90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5,9 р.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63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сентябре 2023 года на территории района построено 17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14 квартир)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3 году характеризуется следующими данными:</w:t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1) </w:t>
      </w:r>
      <w:r>
        <w:rPr>
          <w:i/>
          <w:sz w:val="26"/>
          <w:szCs w:val="26"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1,6 р.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74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5,4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0" w:leader="none"/>
              </w:tabs>
              <w:spacing w:before="180" w:after="0"/>
              <w:ind w:right="56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5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33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0,6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16"/>
        <w:jc w:val="both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сентябре 2023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Январь-сентябрь </w:t>
              <w:br/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сентябрю</w:t>
              <w:br/>
              <w:t>202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0313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0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45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4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68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сентябре 2023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6,6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3,4 процента (в январе-сентябре 2022 года – 31,5% и 68,5% соответственно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август 2023 года составила 36971,4 рубля и увеличилась по сравнению с предыдущим месяцем на 7,5 процента,  по сравнению с августом 2022 года –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на 6,6 процент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Ниже приводятся данные о начисленной средней заработной плате (без вы</w:t>
      </w:r>
      <w:r>
        <w:rPr/>
        <w:t>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август</w:t>
              <w:br/>
              <w:t>2023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густ</w:t>
              <w:br/>
              <w:t>2023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  <w:szCs w:val="26"/>
              </w:rPr>
              <w:t>в % к</w:t>
              <w:br/>
              <w:t>январю-</w:t>
              <w:br/>
              <w:t>августу</w:t>
              <w:br/>
              <w:t>202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августу</w:t>
              <w:br/>
              <w:t>2022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136,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971,4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73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8,4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5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47,2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10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5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5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2,9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33806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5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октября 2023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августе 2023 года среднесписочная численность работающих в организациях района составила 654 человека и по сравнению с предыдущим месяцем уменьшилась на 0,9 процент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</w:rPr>
        <w:t>Среднесписочная численность работающих в организациях района по ви</w:t>
      </w:r>
      <w:r>
        <w:rPr/>
        <w:t>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август</w:t>
              <w:br/>
              <w:t>2023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  <w:br/>
              <w:t>2023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августу</w:t>
              <w:br/>
              <w:t>202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августу</w:t>
              <w:br/>
              <w:t>2022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8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03,8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4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6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1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6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3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3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2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овпала с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нятых</w:t>
      </w:r>
      <w:r>
        <w:rPr>
          <w:rFonts w:cs="Times New Roman" w:ascii="Times New Roman" w:hAnsi="Times New Roman"/>
          <w:sz w:val="26"/>
          <w:szCs w:val="26"/>
        </w:rPr>
        <w:t xml:space="preserve"> 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 xml:space="preserve"> Предварительные данны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3 года было принято на работу и выбыло по различным причинам по 7,2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3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711"/>
        <w:gridCol w:w="1133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9</w:t>
            </w:r>
          </w:p>
        </w:tc>
        <w:tc>
          <w:tcPr>
            <w:tcW w:w="8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2,5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8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1,0 р.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-</w:t>
              <w:br/>
              <w:t>нения и социальных услуг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ий</w:t>
            </w:r>
          </w:p>
        </w:tc>
        <w:tc>
          <w:tcPr>
            <w:tcW w:w="71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84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а 2023 года численность работников, которых требуется принять на вакантные рабочие места, составила 4,9 процента от списочной численности работников.</w:t>
      </w:r>
    </w:p>
    <w:p>
      <w:pPr>
        <w:pStyle w:val="Normal"/>
        <w:spacing w:before="18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3 года 5,6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3 года не было.</w:t>
      </w:r>
    </w:p>
    <w:p>
      <w:pPr>
        <w:pStyle w:val="Style21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3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7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6,5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1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9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9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</w:tr>
    </w:tbl>
    <w:p>
      <w:pPr>
        <w:pStyle w:val="Normal"/>
        <w:spacing w:before="480" w:after="24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августе 2023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50"/>
        <w:gridCol w:w="1034"/>
        <w:gridCol w:w="1035"/>
        <w:gridCol w:w="1617"/>
        <w:gridCol w:w="1331"/>
        <w:gridCol w:w="1332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34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август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0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6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66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; 2)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</w:tr>
      <w:tr>
        <w:trPr/>
        <w:tc>
          <w:tcPr>
            <w:tcW w:w="295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0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</w:t>
            </w:r>
          </w:p>
        </w:tc>
        <w:tc>
          <w:tcPr>
            <w:tcW w:w="1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0</w:t>
            </w:r>
          </w:p>
        </w:tc>
        <w:tc>
          <w:tcPr>
            <w:tcW w:w="16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1</w:t>
            </w:r>
          </w:p>
        </w:tc>
        <w:tc>
          <w:tcPr>
            <w:tcW w:w="13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8</w:t>
            </w:r>
          </w:p>
        </w:tc>
        <w:tc>
          <w:tcPr>
            <w:tcW w:w="133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7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3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6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,5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,2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8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73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7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4,3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3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0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3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17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16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3</w:t>
            </w:r>
          </w:p>
        </w:tc>
        <w:tc>
          <w:tcPr>
            <w:tcW w:w="13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6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/>
      </w:pPr>
      <w:r>
        <w:rPr>
          <w:i/>
          <w:vertAlign w:val="superscript"/>
          <w:lang w:val="en-US" w:eastAsia="en-US"/>
        </w:rPr>
        <w:t>2)</w:t>
      </w:r>
      <w:r>
        <w:rPr>
          <w:i/>
          <w:sz w:val="22"/>
          <w:szCs w:val="22"/>
          <w:vertAlign w:val="superscript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П</w:t>
      </w:r>
      <w:r>
        <w:rPr>
          <w:i/>
          <w:lang w:val="en-US" w:eastAsia="en-US"/>
        </w:rPr>
        <w:t>ри расчёте показателей используется численность населения с учётом итогов Всероссийской переписи населения 2020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августе 2023 года</w:t>
      </w:r>
      <w:r>
        <w:rPr>
          <w:bCs/>
          <w:sz w:val="26"/>
          <w:szCs w:val="26"/>
        </w:rPr>
        <w:t xml:space="preserve"> миграционный прирос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 </w:t>
        <w:br/>
        <w:t>9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человек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август</w:t>
            </w:r>
            <w:r>
              <w:rPr>
                <w:bCs/>
                <w:sz w:val="26"/>
                <w:szCs w:val="26"/>
              </w:rPr>
              <w:br/>
              <w:t>2023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август </w:t>
              <w:br/>
            </w:r>
            <w:r>
              <w:rPr>
                <w:bCs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9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рио руководителя               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9:00Z</dcterms:created>
  <dc:creator>Уланова</dc:creator>
  <dc:description/>
  <dc:language>en-US</dc:language>
  <cp:lastModifiedBy>Комитет по экономике</cp:lastModifiedBy>
  <cp:lastPrinted>2023-11-08T17:34:00Z</cp:lastPrinted>
  <dcterms:modified xsi:type="dcterms:W3CDTF">2024-11-12T13:19:00Z</dcterms:modified>
  <cp:revision>2</cp:revision>
  <dc:subject/>
  <dc:title>Федеральная служба государственной статистики</dc:title>
</cp:coreProperties>
</file>