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декабре 2023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202</w:t>
      </w:r>
      <w:r>
        <w:rPr>
          <w:sz w:val="28"/>
        </w:rPr>
        <w:t>4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9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декабрь</w:t>
              <w:br/>
              <w:t>202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декабрю</w:t>
              <w:br/>
              <w:t>202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045,1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79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8,1 р.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55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61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163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в 2,0р.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427859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17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83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3,0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9260,7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1,9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29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69,0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ноябрь 2023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ноябрь 2023 в % к январю-ноябрю 2022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декабре </w:t>
      </w:r>
      <w:r>
        <w:rPr>
          <w:i w:val="false"/>
        </w:rPr>
        <w:t>20</w:t>
      </w:r>
      <w:r>
        <w:rPr>
          <w:i w:val="false"/>
          <w:lang w:val="ru-RU"/>
        </w:rPr>
        <w:t>23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253"/>
        <w:gridCol w:w="2395"/>
      </w:tblGrid>
      <w:tr>
        <w:trPr>
          <w:tblHeader w:val="true"/>
          <w:trHeight w:val="419" w:hRule="atLeast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5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декабрь</w:t>
              <w:br/>
              <w:t xml:space="preserve">2023, </w:t>
              <w:br/>
              <w:t>тыс. рублей</w:t>
            </w:r>
          </w:p>
        </w:tc>
        <w:tc>
          <w:tcPr>
            <w:tcW w:w="2395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  <w:br/>
              <w:t>2023</w:t>
              <w:br/>
              <w:t>в % к</w:t>
              <w:br/>
              <w:t>январю-декабрю</w:t>
              <w:br/>
              <w:t>2022</w:t>
            </w:r>
          </w:p>
        </w:tc>
      </w:tr>
      <w:tr>
        <w:trPr>
          <w:tblHeader w:val="true"/>
          <w:trHeight w:val="299" w:hRule="atLeast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25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71564,1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165208,3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05,1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345859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13,4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3036,3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конец декабря 2023 года поголовье крупного рогатого скота в хозяйствах всех сельхозпроизводителей, по расчетам, составляло 3367 голов (на 5,1% меньш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735 голов (на 3,6% меньше); овец и коз – 699 голов (на 12,5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на конец декабря 2023 года приходилось 6 процентов поголовья крупного рогатого скота, 8,9 процента коров  (на конец декабря 2022 года – 6,4% и 10,1% соответственно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7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9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,4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2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2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,9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4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,5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декабре 2023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62"/>
        <w:gridCol w:w="1759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1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декабрь</w:t>
              <w:br/>
              <w:t>2023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декабрю</w:t>
              <w:br/>
              <w:t>2022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1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792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8,1 р.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55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9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61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декабре 2023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декабрь</w:t>
            </w:r>
            <w:r>
              <w:rPr>
                <w:sz w:val="26"/>
                <w:szCs w:val="26"/>
              </w:rPr>
              <w:br/>
              <w:t>202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декабрю</w:t>
            </w:r>
            <w:r>
              <w:rPr>
                <w:sz w:val="26"/>
                <w:szCs w:val="26"/>
              </w:rPr>
              <w:br/>
              <w:t>202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415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6,5 р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5261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В январе-декабре 2023 года на территории района построена 21 квартира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18 квартир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3 году характеризуется следующими данны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1) </w:t>
      </w:r>
      <w:r>
        <w:rPr>
          <w:i/>
          <w:sz w:val="26"/>
          <w:szCs w:val="26"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1,6 р.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74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,4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0" w:leader="none"/>
              </w:tabs>
              <w:spacing w:before="180" w:after="0"/>
              <w:ind w:right="56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5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33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0,6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3 р.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63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2,0 р.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декабре 2023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Январь-декабрь </w:t>
              <w:br/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декабрю</w:t>
              <w:br/>
              <w:t>202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7859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i/>
          <w:vertAlign w:val="superscript"/>
        </w:rPr>
        <w:t>1</w:t>
      </w:r>
      <w:r>
        <w:rPr>
          <w:i/>
          <w:vertAlign w:val="superscript"/>
          <w:lang w:val="en-US"/>
        </w:rPr>
        <w:t>)</w:t>
      </w:r>
      <w:r>
        <w:rPr>
          <w:i/>
          <w:vertAlign w:val="superscript"/>
        </w:rPr>
        <w:t xml:space="preserve"> </w:t>
      </w:r>
      <w:r>
        <w:rPr>
          <w:i/>
          <w:lang w:val="en-US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ноябрь 2023 года составила 39968,1 рубля и уменьшилась по сравнению с предыдущим месяцем на 2,7 процента, а по сравнению с ноябрем 2022 года увеличилась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на 5,9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ноябрь</w:t>
              <w:br/>
              <w:t>2023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  <w:br/>
              <w:t>2023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2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60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968,1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6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24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17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75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43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5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63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83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50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20,1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января 2024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ноябре 2023 года среднесписочная численность работающих в организациях района составила 705 человек и по сравнению с предыдущим месяцем увеличилась на 0,9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ноябрь</w:t>
              <w:br/>
              <w:t>2023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  <w:br/>
              <w:t>2023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2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2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5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24 человек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Предварительные данны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3 года было принято на работу 8,6 процента работников списочного состава, выбыло по различным причинам 5,3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V</w:t>
      </w:r>
      <w:r>
        <w:rPr/>
        <w:t xml:space="preserve"> квартале 2023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0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1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0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2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0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5 р.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8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-</w:t>
              <w:br/>
              <w:t>нения и социальных услуг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1 р.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-</w:t>
              <w:br/>
              <w:t>ний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73,7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 2023 года численность работников, которых требуется принять на вакантные рабочие места, составила 5 процентов от списочной численности работников.</w:t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3 года 5,3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3 года не было.</w:t>
      </w:r>
    </w:p>
    <w:p>
      <w:pPr>
        <w:pStyle w:val="Style21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V</w:t>
      </w:r>
      <w:r>
        <w:rPr/>
        <w:t xml:space="preserve"> квартале 2023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207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4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1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16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16"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16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16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16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16" w:before="12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16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16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lineRule="auto" w:line="21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9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9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5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8</w:t>
            </w:r>
          </w:p>
        </w:tc>
      </w:tr>
    </w:tbl>
    <w:p>
      <w:pPr>
        <w:pStyle w:val="Normal"/>
        <w:spacing w:before="48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ноябре 2023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0"/>
        <w:gridCol w:w="1034"/>
        <w:gridCol w:w="1035"/>
        <w:gridCol w:w="1617"/>
        <w:gridCol w:w="1331"/>
        <w:gridCol w:w="1332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34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0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6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66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; 2)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</w:tr>
      <w:tr>
        <w:trPr/>
        <w:tc>
          <w:tcPr>
            <w:tcW w:w="295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8</w:t>
            </w:r>
          </w:p>
        </w:tc>
        <w:tc>
          <w:tcPr>
            <w:tcW w:w="1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</w:t>
            </w:r>
          </w:p>
        </w:tc>
        <w:tc>
          <w:tcPr>
            <w:tcW w:w="16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0</w:t>
            </w:r>
          </w:p>
        </w:tc>
        <w:tc>
          <w:tcPr>
            <w:tcW w:w="13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6</w:t>
            </w:r>
          </w:p>
        </w:tc>
        <w:tc>
          <w:tcPr>
            <w:tcW w:w="13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4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6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2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,2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86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8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2,6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4,0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3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2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2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2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/>
      </w:pPr>
      <w:r>
        <w:rPr>
          <w:i/>
          <w:vertAlign w:val="superscript"/>
          <w:lang w:val="en-US" w:eastAsia="en-US"/>
        </w:rPr>
        <w:t>2)</w:t>
      </w:r>
      <w:r>
        <w:rPr>
          <w:i/>
          <w:sz w:val="22"/>
          <w:szCs w:val="22"/>
          <w:vertAlign w:val="superscript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П</w:t>
      </w:r>
      <w:r>
        <w:rPr>
          <w:i/>
          <w:lang w:val="en-US" w:eastAsia="en-US"/>
        </w:rPr>
        <w:t>ри расчёте показателей используется численность населения с учётом итогов Всероссийской переписи населения 2020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ноябре 2023 года</w:t>
      </w:r>
      <w:r>
        <w:rPr>
          <w:bCs/>
          <w:sz w:val="26"/>
          <w:szCs w:val="26"/>
        </w:rPr>
        <w:t xml:space="preserve"> миграционная убыл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а </w:t>
        <w:br/>
        <w:t>4 человека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человек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  <w:r>
              <w:rPr>
                <w:bCs/>
                <w:sz w:val="26"/>
                <w:szCs w:val="26"/>
              </w:rPr>
              <w:br/>
              <w:t>2023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ноябрь </w:t>
              <w:br/>
            </w:r>
            <w:r>
              <w:rPr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7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>Уланова</dc:creator>
  <dc:description/>
  <dc:language>en-US</dc:language>
  <cp:lastModifiedBy>Комитет по экономике</cp:lastModifiedBy>
  <cp:lastPrinted>2024-02-12T17:17:00Z</cp:lastPrinted>
  <dcterms:modified xsi:type="dcterms:W3CDTF">2024-11-12T13:19:00Z</dcterms:modified>
  <cp:revision>2</cp:revision>
  <dc:subject/>
  <dc:title>Федеральная служба государственной статистики</dc:title>
</cp:coreProperties>
</file>