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9355" w:leader="none"/>
        </w:tabs>
        <w:ind w:right="20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66775" cy="993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СКОВСКАЯ ОБЛАСТЬ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639" w:leader="none"/>
        </w:tabs>
        <w:ind w:right="-307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УНИЦИПАЛЬНОЕ ОБРАЗОВАНИЕ «КУНЬИНСКИЙ РАЙОН»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142"/>
        <w:jc w:val="center"/>
        <w:rPr>
          <w:sz w:val="28"/>
          <w:szCs w:val="20"/>
        </w:rPr>
      </w:pPr>
      <w:r>
        <w:rPr>
          <w:b/>
          <w:sz w:val="32"/>
          <w:szCs w:val="20"/>
        </w:rPr>
        <w:t>АДМИНИСТРАЦИИ  КУНЬИНСКОГО  РАЙОНА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3.10.2024 г.                                                                                                 № 496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нь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>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 пунктом 44.5 Положения о бюджетном процессе в муниципальном образовании «Куньинский район», утвержденного решением Собранием депутатов Куньинского района от 21.04.2015г. № 208 (с изменениями от 22.07.2016г. № 53, от 26.12.2016г. № 66, от 21.07.2021 №110, от 25.12.2018 №191, от13.11.2020 №12, от 22.04.2021 №39, от 29.11.2021г. № 61, от 15.04.2022 г. № 102, от 30.11.2023 №175), статьей 28 Устава муниципального образования «Куньинский район», Администрация Кунь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муниципального образования «Куньинский район» 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 по доходам в сумме 180 057,50137 тыс. рублей, по расходам в сумме 175 689,81498  тыс. рублей с превышением доходов  над расходами в сумме  4 367,68639  тыс. рублей  в соответствии с бюджетной классификацией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ы  бюджета  муниципального образования «Куньинский район» по группам, подгруппам и статьям 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 приложению № 1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едомственная структура  расходов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приложению № 2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 приложению № 3 к 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пределение бюджетных ассигнований 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рамма  муниципальных внутренних заимствований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гласно 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внутреннего финансирования дефицита бюджета 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 года согласно 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чет о расходовании средств  резервного фонда Администрации Куньинского района 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 согласно  приложению № 7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ым распорядителям и получателям бюджетных средств муниципального образования «Куньин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обеспечить в первоочередном порядке использование целевых межбюджетных трансфертов, полученных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обеспечить своевременность расчетов за потребляемые топливно-энергетические ресурс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  <w:tab/>
        <w:t>принять меры по сокращению кредиторской задолж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</w:t>
        <w:tab/>
        <w:t>обеспечить экономическую эффективность проводимых мероприятий по оптимизации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</w:t>
        <w:tab/>
        <w:t>не заключать в 2024 году договора и соглашения, а также не принимать обязательства сверх утвержденных лимитов бюджетных обязательств и не подтвержденных источниками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</w:t>
        <w:tab/>
        <w:t xml:space="preserve">рассмотреть итоги исполнения бюджета  муниципальных образований поселений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 года и принять меры по исполнению бюджета муниципальных образований поселений в соответствии с бюджетными назнач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  <w:tab/>
        <w:t>в полной мере использовать имеющиеся резервы повышения собственных доходов бюджета муниципальных образований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еспечить своевременность расчетов за потребляемые топливно- энергетические ресурсы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 допускать образование кредиторской задолженност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жесткий контроль за доведением лимитов бюджетных обязательств с учетом приоритетности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ей главы Администрации Куньинского района, согласно определенным сферам 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править отчет об исполнении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 в  Собрание депутатов Кунь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Пламя» и разместить на официальном сайте муниципального образования «Куньин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района - начальника Финансового управления Администрации Куньинского района С.В.Иван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Главы района                                                                                       О.В.Наделко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: Консультанта Управления делам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Е.Н.Карякин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02:00Z</dcterms:created>
  <dc:creator>user</dc:creator>
  <dc:description/>
  <dc:language>en-US</dc:language>
  <cp:lastModifiedBy>Пользователь</cp:lastModifiedBy>
  <cp:lastPrinted>2024-10-23T17:04:00Z</cp:lastPrinted>
  <dcterms:modified xsi:type="dcterms:W3CDTF">2024-10-23T14:05:00Z</dcterms:modified>
  <cp:revision>3</cp:revision>
  <dc:subject/>
  <dc:title/>
</cp:coreProperties>
</file>