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9355" w:leader="none"/>
        </w:tabs>
        <w:ind w:right="203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66775" cy="990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2" w:leader="none"/>
          <w:tab w:val="left" w:pos="709" w:leader="none"/>
          <w:tab w:val="left" w:pos="9355" w:leader="none"/>
        </w:tabs>
        <w:ind w:left="284" w:right="39" w:hanging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  <w:tab w:val="left" w:pos="9355" w:leader="none"/>
        </w:tabs>
        <w:ind w:left="284" w:right="39" w:hanging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ПСКОВСКАЯ ОБЛАСТЬ</w:t>
      </w:r>
    </w:p>
    <w:p>
      <w:pPr>
        <w:pStyle w:val="Normal"/>
        <w:tabs>
          <w:tab w:val="clear" w:pos="708"/>
          <w:tab w:val="left" w:pos="-142" w:leader="none"/>
          <w:tab w:val="left" w:pos="9355" w:leader="none"/>
        </w:tabs>
        <w:ind w:right="39" w:hanging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9639" w:leader="none"/>
        </w:tabs>
        <w:ind w:right="-307" w:hanging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МУНИЦИПАЛЬНОЕ ОБРАЗОВАНИЕ «КУНЬИНСКИЙ РАЙОН»</w:t>
      </w:r>
    </w:p>
    <w:p>
      <w:pPr>
        <w:pStyle w:val="Normal"/>
        <w:tabs>
          <w:tab w:val="clear" w:pos="708"/>
          <w:tab w:val="left" w:pos="-142" w:leader="none"/>
          <w:tab w:val="left" w:pos="9355" w:leader="none"/>
        </w:tabs>
        <w:ind w:right="39" w:hanging="0"/>
        <w:jc w:val="both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9355" w:leader="none"/>
        </w:tabs>
        <w:ind w:right="39" w:hanging="142"/>
        <w:jc w:val="center"/>
        <w:rPr>
          <w:sz w:val="28"/>
          <w:szCs w:val="20"/>
        </w:rPr>
      </w:pPr>
      <w:r>
        <w:rPr>
          <w:b/>
          <w:sz w:val="32"/>
          <w:szCs w:val="20"/>
        </w:rPr>
        <w:t>АДМИНИСТРАЦИЯ  КУНЬИНСКОГО  РАЙОНА</w:t>
      </w:r>
    </w:p>
    <w:p>
      <w:pPr>
        <w:pStyle w:val="Normal"/>
        <w:tabs>
          <w:tab w:val="clear" w:pos="708"/>
          <w:tab w:val="left" w:pos="-142" w:leader="none"/>
          <w:tab w:val="left" w:pos="9355" w:leader="none"/>
        </w:tabs>
        <w:ind w:right="3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142" w:leader="none"/>
          <w:tab w:val="left" w:pos="9355" w:leader="none"/>
        </w:tabs>
        <w:ind w:right="3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17.04.2023 г.                                                                                                              №170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п. Кунь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 бюджета муниципального образования «Куньинский район» за </w:t>
      </w:r>
      <w:r>
        <w:rPr>
          <w:color w:val="000000"/>
          <w:sz w:val="28"/>
          <w:szCs w:val="28"/>
        </w:rPr>
        <w:t xml:space="preserve">1 квартал </w:t>
      </w:r>
      <w:r>
        <w:rPr>
          <w:sz w:val="28"/>
          <w:szCs w:val="28"/>
        </w:rPr>
        <w:t>2023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 пунктом 44.5 Положения о бюджетном процессе в муниципальном образовании «Куньинский район», утвержденного решением Собранием депутатов Куньинского района от 21.04.2015г. № 208 (с изменениями от 22.07.2016г. № 53, от 26.12.2016г. № 66, от 21.07.2021 №110, от 25.12.2018 №191, от13.11.2020 №12, от 22.04.2021 №39, от 29.11.2021г. № 61, от 15.04.2022 г. № 102), статьей 28 Устава муниципального образования «Куньинский район», Администрация Куньи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отчет об исполнении бюджета муниципального образования «Куньинский район»  за 1 квартал  2023 года  по доходам в сумме 41 723,82476 тыс. рублей, по расходам в сумме 40 675,46758 тыс. рублей с превышением доходов над расходами в сумме  1 048,35718 тыс. рублей  в соответствии с бюджетной классификацией Российской Фед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 бюджета  муниципального образования «Куньинский район» по группам, подгруппам и статьям  за 1 квартал 2023 года согласно  приложению № 1 к настоящему постановл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ведомственная структура  расходов бюджета муниципального образования «Куньинский район»  за 1 квартал 2023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 приложению № 2 к настоящему постановл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муниципального образования «Куньинский район» за 1 квартал 2023 года согласно  приложению № 3 к  настоящему постановл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пределение бюджетных ассигнований 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«Куньинский район» за 1 квартал 2023 года согласно  приложению №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грамма  муниципальных внутренних заимствований бюджета муниципального образования «Куньинский район» за 1 квартал 2023 года согласно  приложению № 5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точники внутреннего финансирования дефицита бюджета  муниципального образования «Куньинский район» за 1 квартал 2023 года согласно  приложению № 6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тчет о расходовании средств  резервного фонда Администрации Куньинского района  за 1 квартал 2023 года  согласно  приложению № 7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ным распорядителям и получателям бюджетных средств муниципального образования «Куньинский район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обеспечить в первоочередном порядке использование целевых межбюджетных трансфертов, полученных из обла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обеспечить своевременность расчетов за потребляемые топливно-энергетические ресурс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принять меры по сокращению кредиторской задолж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</w:t>
        <w:tab/>
        <w:t>обеспечить экономическую эффективность проводимых мероприятий по оптимизации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</w:t>
        <w:tab/>
        <w:t>не заключать в 2023 году договора и соглашения, а также не принимать обязательства сверх утвержденных лимитов бюджетных обязательств и не подтвержденных источниками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ам  муниципальных образований посел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рассмотреть итоги исполнения бюджета  муниципальных образований поселений за 1 квартал 2023 года и принять меры по исполнению бюджета муниципальных образований поселений в соответствии с бюджетными назначе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</w:t>
        <w:tab/>
        <w:t>в полной мере использовать имеющиеся резервы повышения собственных доходов бюджета муниципальных образований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беспечить своевременность расчетов за потребляемые топливно- энергетические ресурсы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образование кредиторской задолженности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жесткий контроль за доведением лимитов бюджетных обязательств с учетом приоритетности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выполнения настоящего постановления возложить на заместителей главы Администрации Куньинского района, согласно определенным сферам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править отчет об исполнении бюджета муниципального образования «Куньинский район» за  1 квартал 2023 года в  Собрание депутатов Кунь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постановление в газете «Пламя» и разместить на официальном сайте муниципального образования «Куньинский район»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заместителя Главы Администрации района - начальника Финансового управления Администрации Куньинского района С.В.Ивано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 О.Н.Лебедев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: Консультант Управления делами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Администрации района                                                                                    Е.Н.Карякин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2:49:00Z</dcterms:created>
  <dc:creator>user</dc:creator>
  <dc:description/>
  <cp:keywords/>
  <dc:language>en-US</dc:language>
  <cp:lastModifiedBy>Пользователь</cp:lastModifiedBy>
  <cp:lastPrinted>2023-04-17T16:57:00Z</cp:lastPrinted>
  <dcterms:modified xsi:type="dcterms:W3CDTF">2023-04-17T13:57:00Z</dcterms:modified>
  <cp:revision>8</cp:revision>
  <dc:subject/>
  <dc:title/>
</cp:coreProperties>
</file>