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9355" w:leader="none"/>
        </w:tabs>
        <w:ind w:right="20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6677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СКОВСКАЯ ОБЛАСТЬ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639" w:leader="none"/>
        </w:tabs>
        <w:ind w:right="-307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УНИЦИПАЛЬНОЕ ОБРАЗОВАНИЕ «КУНЬИНСКИЙ РАЙОН»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142"/>
        <w:jc w:val="center"/>
        <w:rPr>
          <w:sz w:val="28"/>
          <w:szCs w:val="20"/>
        </w:rPr>
      </w:pPr>
      <w:r>
        <w:rPr>
          <w:b/>
          <w:sz w:val="32"/>
          <w:szCs w:val="20"/>
        </w:rPr>
        <w:t>АДМИНИСТРАЦИИ  КУНЬИНСКОГО  РАЙОНА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7.2023 г.                                                                                          №29</w:t>
      </w:r>
      <w:r>
        <w:rPr>
          <w:sz w:val="28"/>
          <w:szCs w:val="28"/>
          <w:lang w:val="en-US"/>
        </w:rPr>
        <w:t>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ь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>202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 пунктом 44.5 Положения о бюджетном процессе в муниципальном образовании «Куньинский район», утвержденного решением Собранием депутатов Куньинского района от 21.04.2015г. № 208 (с изменениями от 22.07.2016г. № 53, от 26.12.2016г. № 66, от 21.07.2021 №110, от 25.12.2018 №191, от13.11.2020 №12, от 22.04.2021 №39, от 29.11.2021г. № 61, от 15.04.2022 г. № 102), статьей 28 Устава муниципального образования «Куньинский район», Администрация Кунь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муниципального образования «Куньинский район» 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 2023 года  по доходам в сумме 115 509,61568 тыс. рублей, по расходам в сумме 108 082,26928 тыс. рублей с превышением доходов над расходами в сумме  7 427,3464  тыс. рублей  в соответствии с бюджетной классификацией Российской Федера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оходы  бюджета  муниципального образования «Куньинский район» по группам, подгруппам и статьям 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согласно  приложению № 1 к настоящему постановл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ведомственная структура  расходов бюджета муниципального образования «Куньинский район» 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 согласно  приложению № 2 к настоящему постановл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муниципального образования «Куньинский район»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согласно  приложению № 3 к  настоящему постановл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распределение 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Куньинский район»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согласно  приложению № 4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рограмма  муниципальных внутренних заимствований бюджета муниципального образования «Куньинский район»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согласно  приложению № 5 к настоящему постановл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сточники внутреннего финансирования дефицита бюджета  муниципального образования «Куньинский район»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согласно  приложению № 6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отчет о расходовании средств  резервного фонда Администрации Куньинского района 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 согласно  приложению № 7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распорядителям и получателям бюджетных средств муниципального образования «Кунь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обеспечить в первоочередном порядке использование целевых межбюджетных трансфертов, полученных из обла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обеспечить своевременность расчетов за потребляемые топливно-энергетические рес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</w:t>
        <w:tab/>
        <w:t>принять меры по сокращению кредиторской задолж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</w:t>
        <w:tab/>
        <w:t>обеспечить экономическую эффективность проводимых мероприятий по оптимизации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</w:t>
        <w:tab/>
        <w:t>не заключать в 2023 году договора и соглашения, а также не принимать обязательства сверх утвержденных лимитов бюджетных обязательств и не подтвержденных источниками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 муниципальных образований поселений:</w:t>
      </w:r>
    </w:p>
    <w:p>
      <w:pPr>
        <w:pStyle w:val="Normal"/>
        <w:ind w:firstLine="708"/>
        <w:rPr/>
      </w:pPr>
      <w:r>
        <w:rPr>
          <w:sz w:val="28"/>
          <w:szCs w:val="28"/>
        </w:rPr>
        <w:t>3.1.</w:t>
        <w:tab/>
        <w:t xml:space="preserve">рассмотреть итоги исполнения бюджета  муниципальных образований поселений за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и принять меры по исполнению бюджета муниципальных образований поселений в соответствии с бюджетными назнач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  <w:tab/>
        <w:t>в полной мере использовать имеющиеся резервы повышения собственных доходов бюджета муниципальных образований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своевременность расчетов за потребляемые топливно- энергетические ресурсы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 допускать образование кредиторской задолженно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й контроль за доведением лимитов бюджетных обязательств с учетом приоритетности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на заместителей главы Администрации Куньинского района, согласно определенным сферам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ить отчет об исполнении бюджета муниципального образования «Куньинский район» за  1 </w:t>
      </w:r>
      <w:r>
        <w:rPr>
          <w:color w:val="000000"/>
          <w:sz w:val="28"/>
          <w:szCs w:val="28"/>
        </w:rPr>
        <w:t>полугодие</w:t>
      </w:r>
      <w:r>
        <w:rPr>
          <w:sz w:val="28"/>
          <w:szCs w:val="28"/>
        </w:rPr>
        <w:t xml:space="preserve"> 2023 года в  Собрание депутатов Кунь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ламя» и разместить на официальном сайте муниципального образования «Кунь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района - начальника Финансового управления Администрации Куньинского района С.В.Ива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О.Н.Лебеде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 Консультант Управления делам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Е.Н.Каря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49:00Z</dcterms:created>
  <dc:creator>user</dc:creator>
  <dc:description/>
  <dc:language>en-US</dc:language>
  <cp:lastModifiedBy>Пользователь</cp:lastModifiedBy>
  <cp:lastPrinted>2023-07-12T14:53:00Z</cp:lastPrinted>
  <dcterms:modified xsi:type="dcterms:W3CDTF">2023-07-12T11:53:00Z</dcterms:modified>
  <cp:revision>4</cp:revision>
  <dc:subject/>
  <dc:title/>
</cp:coreProperties>
</file>