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left="566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Куньинского    </w:t>
      </w:r>
    </w:p>
    <w:p>
      <w:pPr>
        <w:pStyle w:val="Normal"/>
        <w:spacing w:lineRule="auto" w:line="240" w:before="0" w:after="0"/>
        <w:ind w:left="566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Об утверждении отчета об исполнении </w:t>
      </w:r>
    </w:p>
    <w:p>
      <w:pPr>
        <w:pStyle w:val="Normal"/>
        <w:spacing w:lineRule="auto" w:line="240" w:before="0" w:after="0"/>
        <w:ind w:left="566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</w:t>
      </w:r>
    </w:p>
    <w:p>
      <w:pPr>
        <w:pStyle w:val="Normal"/>
        <w:spacing w:lineRule="auto" w:line="240" w:before="0" w:after="0"/>
        <w:ind w:left="566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Куньинский район» за 9 месяцев  2023 года»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10.2023 г.  № 468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О расходовании средств  резервного фонда Администрации Куньинского района  за 9месяцев 2023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60"/>
        <w:gridCol w:w="1620"/>
        <w:gridCol w:w="1681"/>
        <w:gridCol w:w="1559"/>
        <w:gridCol w:w="270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ЫЙ РАС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ЕРЕЧ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по бюджету на 2023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415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 ПО  ФОНДУ, 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5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уньинского района  на оплату расходов по организации траурных мероприятий (услуг по организации поминального обе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 Кунь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5.04.2023        № 1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уньинского района  на оплату ритуальных услуг, связанных с проведением траурных мероприятий по организации похорон военнослужащего, погибшего в ходе проведения специальной операции на территории Укра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1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 Кунь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5.07.2023        № 2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уньинского района  на оплату ритуальных услуг, связанных с проведением траурных мероприятий по организации похорон военнослужащего, погибшего в ходе проведения специальной операции на территории Укра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2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 Кунь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7.08.2023        № 3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таток ассигнований по резервному фонду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86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48:00Z</dcterms:created>
  <dc:creator>User F</dc:creator>
  <dc:description/>
  <cp:keywords/>
  <dc:language>en-US</dc:language>
  <cp:lastModifiedBy>Пользователь</cp:lastModifiedBy>
  <cp:lastPrinted>2023-10-20T11:39:00Z</cp:lastPrinted>
  <dcterms:modified xsi:type="dcterms:W3CDTF">2023-10-23T07:58:00Z</dcterms:modified>
  <cp:revision>3</cp:revision>
  <dc:subject/>
  <dc:title/>
</cp:coreProperties>
</file>