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9355" w:leader="none"/>
        </w:tabs>
        <w:ind w:right="20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66775" cy="993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СКОВСКАЯ ОБЛАСТЬ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639" w:leader="none"/>
        </w:tabs>
        <w:ind w:right="-307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УНИЦИПАЛЬНОЕ ОБРАЗОВАНИЕ «КУНЬИНСКИЙ РАЙОН»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142"/>
        <w:jc w:val="center"/>
        <w:rPr>
          <w:sz w:val="28"/>
          <w:szCs w:val="20"/>
        </w:rPr>
      </w:pPr>
      <w:r>
        <w:rPr>
          <w:b/>
          <w:sz w:val="32"/>
          <w:szCs w:val="20"/>
        </w:rPr>
        <w:t>АДМИНИСТРАЦИИ  КУНЬИНСКОГО  РАЙОНА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3.10.2023 г.                                                                                               № 468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ь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  <w:szCs w:val="28"/>
        </w:rPr>
        <w:t>202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 пунктом 44.5 Положения о бюджетном процессе в муниципальном образовании «Куньинский район», утвержденного решением Собранием депутатов Куньинского района от 21.04.2015г. № 208 (с изменениями от 22.07.2016г. № 53, от 26.12.2016г. № 66, от 21.07.2021 №110, от 25.12.2018 №191, от13.11.2020 №12, от 22.04.2021 №39, от 29.11.2021г. № 61, от 15.04.2022 г. № 102), статьей 28 Устава муниципального образования «Куньинский район», Администрация Кунь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муниципального образования «Куньинский район»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 по доходам в сумме 209 005,79604 тыс. рублей, по расходам в сумме 170 253,92751 тыс. рублей с превышением доходов над расходами в сумме  38 751,86853  тыс. рублей  в соответствии с бюджетной классификацией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ы  бюджета  муниципального образования «Куньинский район» по группам, подгруппам и статьям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согласно  приложению № 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едомственная структура  расходов бюджета муниципального образования «Куньинский район»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 согласно  приложению № 2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согласно  приложению № 3 к 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согласно 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рамма  муниципальных внутренних заимствований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согласно 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внутреннего финансирования дефицита бюджета 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согласно 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чет о расходовании средств  резервного фонда Администрации Куньинского района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 согласно  приложению № 7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м распорядителям и получателям бюджетных средств муниципального образования «Куньи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обеспечить в первоочередном порядке использование целевых межбюджетных трансфертов, полученных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обеспечить своевременность расчетов за потребляемые топливно-энергетические ресур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  <w:tab/>
        <w:t>принять меры по сокращению кредиторской задолж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</w:t>
        <w:tab/>
        <w:t>обеспечить экономическую эффективность проводимых мероприятий по оптимизации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  <w:tab/>
        <w:t>не заключать в 2023 году договора и соглашения, а также не принимать обязательства сверх утвержденных лимитов бюджетных обязательств и не подтвержденных источниками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</w:t>
        <w:tab/>
        <w:t xml:space="preserve">рассмотреть итоги исполнения бюджета  муниципальных образований поселений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и принять меры по исполнению бюджета муниципальных образований поселений в соответствии с бюджетными назнач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>в полной мере использовать имеющиеся резервы повышения собственных доходов бюджета муниципальных образований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еспечить своевременность расчетов за потребляемые топливно- энергетические ресурсы;</w:t>
      </w:r>
    </w:p>
    <w:p>
      <w:pPr>
        <w:pStyle w:val="Normal"/>
        <w:numPr>
          <w:ilvl w:val="1"/>
          <w:numId w:val="1"/>
        </w:numPr>
        <w:ind w:left="1428" w:firstLine="709"/>
        <w:jc w:val="both"/>
        <w:rPr/>
      </w:pPr>
      <w:r>
        <w:rPr>
          <w:sz w:val="28"/>
          <w:szCs w:val="28"/>
        </w:rPr>
        <w:t>не допускать образование кредиторской задолженност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жесткий контроль за доведением лимитов бюджетных обязательств с учетом приоритетности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ей главы Администрации Куньинского района, согласно определенным сферам 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править отчет об исполнении бюджета муниципального образования «Куньинский район» за 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3 года в  Собрание депутатов Кунь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Пламя» и разместить на официальном сайте муниципального образования «Кунь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района - начальника Финансового управления Администрации Куньинского района С.В.Иван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</w:t>
      </w:r>
      <w:r>
        <w:rPr>
          <w:sz w:val="28"/>
        </w:rPr>
        <w:t>О.Н.Лебеде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: Консультант Управления делам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Е.Н.Каря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44:00Z</dcterms:created>
  <dc:creator>user</dc:creator>
  <dc:description/>
  <cp:keywords/>
  <dc:language>en-US</dc:language>
  <cp:lastModifiedBy>Пользователь</cp:lastModifiedBy>
  <cp:lastPrinted>2023-10-20T11:28:00Z</cp:lastPrinted>
  <dcterms:modified xsi:type="dcterms:W3CDTF">2023-10-23T07:36:00Z</dcterms:modified>
  <cp:revision>4</cp:revision>
  <dc:subject/>
  <dc:title/>
</cp:coreProperties>
</file>